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lekce- časování sloves v čísle jednotné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Ist das dein Hund? Nein, das ist mein Hund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- komunikace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– Ist das dein Hund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a procvičování sloves: turnen, malen, reiten, baden, arbei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. 4.pádu: Gitti, was malst du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achst du gern, nicht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tti, was machst du in der Schule?- tvoření vět, co se všechno může dělat ve škole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,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14:00Z</dcterms:created>
  <dc:creator>pezlova</dc:creator>
  <dc:description/>
  <dc:language>en-US</dc:language>
  <cp:lastModifiedBy>horholova</cp:lastModifiedBy>
  <dcterms:modified xsi:type="dcterms:W3CDTF">2010-10-18T12:14:00Z</dcterms:modified>
  <cp:revision>2</cp:revision>
  <dc:subject/>
  <dc:title/>
</cp:coreProperties>
</file>